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9600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14360"/>
                          <a:chOff x="0" y="0"/>
                          <a:chExt cx="822960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1827360"/>
                            <a:ext cx="205668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8228880" cy="480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finition: Tools used to assess various types of learn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d Vocabular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ypes – directly related to understanding students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owled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4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e-assessment, rubrics, organizers, summative and formative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xamples: What it looks like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onexamples: What it does not look li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ubrics, learning centers, anecdot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ords, quizzes, tests, performance, products, present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480" w:hanging="6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ournals, checklists, portfolios, metacognition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ent-to-student comparisons, assigning a grade to the learning process, cannot be preconceived notions based on a learner profile (MI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942560"/>
                            <a:ext cx="274248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055960"/>
                            <a:ext cx="2513880" cy="10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ess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1996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137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2513880"/>
                            <a:ext cx="28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138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386.95pt" coordorigin="0,0" coordsize="12960,7739">
                <v:rect id="shape_0" stroked="f" o:allowincell="f" style="position:absolute;left:1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040;top:2878;width:323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;top:179;width:12958;height:7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finition: Tools used to assess various types of learn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d Vocabular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ypes – directly related to understanding students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owled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4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e-assessment, rubrics, organizers, summative and formative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xamples: What it looks like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onexamples: What it does not look li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ubrics, learning centers, anecdot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ords, quizzes, tests, performance, products, presentations</w:t>
                        </w:r>
                      </w:p>
                      <w:p>
                        <w:pPr>
                          <w:overflowPunct w:val="false"/>
                          <w:bidi w:val="0"/>
                          <w:ind w:left="6480" w:hanging="6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ournals, checklists, portfolios, metacognition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udent-to-student comparisons, assigning a grade to the learning process, cannot be preconceived notions based on a learner profile (M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40;top:3059;width:431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19;top:3238;width:3958;height:1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ess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00,5039" to="6300,7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79" to="6300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3959" to="12951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959" to="4138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8:50:00Z</dcterms:created>
  <dc:creator>nancyschultz</dc:creator>
  <dc:description/>
  <cp:keywords/>
  <dc:language>en-US</dc:language>
  <cp:lastModifiedBy>kim.deline.lt</cp:lastModifiedBy>
  <dcterms:modified xsi:type="dcterms:W3CDTF">2009-04-09T18:50:00Z</dcterms:modified>
  <cp:revision>2</cp:revision>
  <dc:subject/>
  <dc:title> </dc:title>
</cp:coreProperties>
</file>